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Генерала Лизюкова, 78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13773,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12216,7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1556,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574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10888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1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6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9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Целевой сбо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41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экономист, паспортист, юрист) - 1,4 ед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Генерала Лизюкова, 78 пропорционально занимаемой площади), в т.ч.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, аренда 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ьные затраты (частичная замена запорной арматуры, замена участка системы канализации,  теплоизоляция трубопроводов системы отопления и горячего водоснабжения,  утепление оконных рам  на техэтаже,  поверка манометров и термометров на узле учета тепловой энергии, электромонтажные работы;  материалы для  текущего ремонта –  15766 руб.)    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i/>
                <w:sz w:val="20"/>
                <w:szCs w:val="20"/>
              </w:rPr>
              <w:t>Ремонт кровли — 417436 руб., в т.ч.: материалы — 123393 руб., работа — 294043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17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2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7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2,5 ед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01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борщик л/клеток 2,0 ед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-сантехник – 1 ед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5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уборщик мусоропровода – 1 ед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9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мастер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ьные затраты:</w:t>
            </w:r>
            <w:r>
              <w:rPr>
                <w:sz w:val="20"/>
                <w:szCs w:val="20"/>
              </w:rPr>
              <w:t xml:space="preserve"> замена электролампочек,  дезинсекция подвала,  благоустройство территории:  ремонт забора и урн, завоз песка,  покраска бетонных блоков фасада, контейнеров и контейнерной площадки, обрезка кустарников и поросли, побелка стволов деревьев,  покос травы; материалы для санитарного содержания мест общего пользования – 7422 руб., благоустройства – 5566 руб.    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канализ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7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жилого дом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Генерала Лизюкова, 78 пропорционально занимаемой площади), в т.ч.: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5,7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96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, тыс.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4</w:t>
            </w:r>
          </w:p>
        </w:tc>
      </w:tr>
    </w:tbl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  <w:t>Справочно: Разница между общедомовым и индивидуальным потреблением холодной воды, не начисленная населению в 2013 году — 673 м3 — 22532 руб., водоотведение от горячего водоснабжения — 2691 м3 — 29143 рубля.</w:t>
      </w:r>
    </w:p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25T10:07:00Z</cp:lastPrinted>
  <dcterms:modified xsi:type="dcterms:W3CDTF">2013-04-24T11:09:00Z</dcterms:modified>
  <cp:revision>33</cp:revision>
  <dc:subject/>
  <dc:title>Смета доходов и расходов </dc:title>
</cp:coreProperties>
</file>